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2381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18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NGUAGE PROCESSO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at are the basic functions of language translato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pass and a phase of a compil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LL(1) gramma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LL(1) parse table for the following grammar</w:t>
        <w:tab/>
        <w:tab/>
        <w:tab/>
        <w:t>S→Aa|bAc|Bc|bBa</w:t>
      </w:r>
    </w:p>
    <w:p>
      <w:pPr>
        <w:pStyle w:val="Normal"/>
        <w:jc w:val="both"/>
        <w:rPr/>
      </w:pPr>
      <w:r>
        <w:rPr/>
        <w:tab/>
        <w:t>A→d</w:t>
      </w:r>
    </w:p>
    <w:p>
      <w:pPr>
        <w:pStyle w:val="Normal"/>
        <w:jc w:val="both"/>
        <w:rPr/>
      </w:pPr>
      <w:r>
        <w:rPr/>
        <w:tab/>
        <w:t>B→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S-attributed and L-attributed gramma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syntax directed definition to convert the given binary number with its decimal equiva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bCs/>
        </w:rPr>
        <w:t xml:space="preserve">What is a type checker ? How does it work?        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Write a short notes on static and dynamic type checking.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a)</w:t>
        <w:tab/>
        <w:t xml:space="preserve">Explain the symbol table space can be reused.  Explain  through an  example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Discuss various symbol table organization techniques. 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</w:r>
      <w:r>
        <w:rPr/>
        <w:t>Explain any two machine dependent code optimization technique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>What is a DAG. Explain its applicat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</w:r>
      <w:r>
        <w:rPr/>
        <w:t>Discuss the various forms of object cod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the nature of the object code is highly dependent on the machine </w:t>
      </w:r>
    </w:p>
    <w:p>
      <w:pPr>
        <w:pStyle w:val="Normal"/>
        <w:jc w:val="both"/>
        <w:rPr/>
      </w:pPr>
      <w:r>
        <w:rPr/>
        <w:tab/>
        <w:t>and the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are constants defined in an assembly program? Explai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Assembler directives?  Explain the functions of the following </w:t>
      </w:r>
    </w:p>
    <w:p>
      <w:pPr>
        <w:pStyle w:val="Normal"/>
        <w:ind w:firstLine="720"/>
        <w:jc w:val="both"/>
        <w:rPr/>
      </w:pPr>
      <w:r>
        <w:rPr/>
        <w:t>assembler directiv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i)</w:t>
        <w:tab/>
        <w:t>START</w:t>
        <w:tab/>
        <w:t>ii)</w:t>
        <w:tab/>
        <w:t>ORIGIN</w:t>
        <w:tab/>
      </w:r>
    </w:p>
    <w:p>
      <w:pPr>
        <w:pStyle w:val="Normal"/>
        <w:ind w:firstLine="720"/>
        <w:jc w:val="both"/>
        <w:rPr/>
      </w:pPr>
      <w:r>
        <w:rPr/>
        <w:t>iii)</w:t>
        <w:tab/>
        <w:t>EQU</w:t>
        <w:tab/>
        <w:tab/>
        <w:t xml:space="preserve">iv) </w:t>
        <w:tab/>
        <w:t>LTOR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$$$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58:00Z</dcterms:created>
  <dc:creator>edep</dc:creator>
  <dc:description/>
  <dc:language>en-US</dc:language>
  <cp:lastModifiedBy>jntu</cp:lastModifiedBy>
  <dcterms:modified xsi:type="dcterms:W3CDTF">2003-10-22T00:22:00Z</dcterms:modified>
  <cp:revision>4</cp:revision>
  <dc:subject/>
  <dc:title/>
</cp:coreProperties>
</file>